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779270" cy="964057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9640440"/>
                        </a:xfrm>
                        <a:prstGeom prst="rect">
                          <a:avLst/>
                        </a:prstGeom>
                        <a:solidFill>
                          <a:srgbClr val="f9d9ab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d9ab" stroked="f" o:allowincell="f" style="position:absolute;margin-left:-162pt;margin-top:0pt;width:140.05pt;height:759.05pt;mso-wrap-style:none;v-text-anchor:middle">
                <v:fill o:detectmouseclick="t" type="solid" color2="#062654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95475</wp:posOffset>
                </wp:positionH>
                <wp:positionV relativeFrom="paragraph">
                  <wp:posOffset>248920</wp:posOffset>
                </wp:positionV>
                <wp:extent cx="1533525" cy="5762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6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8905" cy="17335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uillermo F.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. nacimiento: 6/10/19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iudad: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Email: </w:t>
                            </w:r>
                            <w:r>
                              <w:rPr>
                                <w:color w:val="C00000"/>
                              </w:rPr>
                              <w:t>negocioficticiowilli@gmail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3.75pt;mso-wrap-distance-left:9.05pt;mso-wrap-distance-right:9.05pt;mso-wrap-distance-top:0pt;mso-wrap-distance-bottom:0pt;margin-top:19.6pt;mso-position-vertical-relative:text;margin-left:-149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98905" cy="17335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uillermo F.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F. nacimiento: 6/10/199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iudad: Madri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Email: </w:t>
                      </w:r>
                      <w:r>
                        <w:rPr>
                          <w:color w:val="C00000"/>
                        </w:rPr>
                        <w:t>negocioficticiowilli@gmail.co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4572000" cy="156337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  <w:lang w:val="es-ES"/>
                              </w:rPr>
                              <w:t>Habilidades / Capacidad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Habilidades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hd w:fill="FFFFFF" w:val="clear"/>
                              </w:rPr>
                              <w:t>Buenas</w:t>
                            </w:r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 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shd w:fill="FFFFFF" w:val="clear"/>
                                </w:rPr>
                                <w:t>relaciones</w:t>
                              </w:r>
                            </w:hyperlink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hd w:fill="FFFFFF" w:val="clear"/>
                              </w:rPr>
                              <w:t>interpersonales dentro del ambiente laboral, y fuera de él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hd w:fill="FFFFFF" w:val="clear"/>
                              </w:rPr>
                              <w:t>Conocimiento básico de restauración, hostelería e dirección de empresa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3.1pt;mso-wrap-distance-left:9.05pt;mso-wrap-distance-right:9.05pt;mso-wrap-distance-top:0pt;mso-wrap-distance-bottom:0pt;margin-top:16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  <w:lang w:val="es-ES"/>
                        </w:rPr>
                        <w:t>Habilidades / Capacidade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jc w:val="both"/>
                        <w:rPr/>
                      </w:pPr>
                      <w:r>
                        <w:rPr>
                          <w:b/>
                        </w:rPr>
                        <w:t>Habilidades:</w:t>
                      </w:r>
                      <w:r>
                        <w:rPr/>
                        <w:tab/>
                      </w:r>
                      <w:r>
                        <w:rPr>
                          <w:shd w:fill="FFFFFF" w:val="clear"/>
                        </w:rPr>
                        <w:t>Buenas</w:t>
                      </w:r>
                      <w:r>
                        <w:rPr>
                          <w:rStyle w:val="Appleconvertedspace"/>
                          <w:shd w:fill="FFFFFF" w:val="clear"/>
                        </w:rPr>
                        <w:t> 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u w:val="none"/>
                            <w:shd w:fill="FFFFFF" w:val="clear"/>
                          </w:rPr>
                          <w:t>relaciones</w:t>
                        </w:r>
                      </w:hyperlink>
                      <w:r>
                        <w:rPr>
                          <w:rStyle w:val="Appleconvertedspace"/>
                          <w:shd w:fill="FFFFFF" w:val="clear"/>
                        </w:rPr>
                        <w:t> </w:t>
                      </w:r>
                      <w:r>
                        <w:rPr>
                          <w:shd w:fill="FFFFFF" w:val="clear"/>
                        </w:rPr>
                        <w:t>interpersonales dentro del ambiente laboral, y fuera de él.</w:t>
                      </w:r>
                      <w:r>
                        <w:rPr/>
                        <w:t xml:space="preserve">  </w:t>
                      </w:r>
                      <w:r>
                        <w:rPr>
                          <w:shd w:fill="FFFFFF" w:val="clear"/>
                        </w:rPr>
                        <w:t>Conocimiento básico de restauración, hostelería e dirección de empresa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649720</wp:posOffset>
                </wp:positionV>
                <wp:extent cx="4572000" cy="27813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Idiomas</w:t>
                            </w:r>
                            <w:r>
                              <w:rPr>
                                <w:lang w:val="es-E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Inglés: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Nivel intermedio superior (First  Certificate in English).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Alemán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</w:rPr>
                              <w:t xml:space="preserve">Diplomas 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555555"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55555"/>
                                <w:sz w:val="21"/>
                                <w:szCs w:val="21"/>
                              </w:rPr>
                              <w:t>ZdfB ( Zertifikat Deutsch für den Beruf): Nivel básico adaptado al entorno laboral ,ZMP ( Zertifikat Zentrale Mittelstufenprüfung): Nivel medio de alemán estánda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tra informació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Permiso de conducción B y A2 (tengo vehículo propio tanto coche como mot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9pt;mso-wrap-distance-left:9.05pt;mso-wrap-distance-right:9.05pt;mso-wrap-distance-top:0pt;mso-wrap-distance-bottom:0pt;margin-top:523.6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943634"/>
                          <w:u w:val="single"/>
                        </w:rPr>
                      </w:pPr>
                      <w:r>
                        <w:rPr>
                          <w:b/>
                          <w:color w:val="94363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Idiomas</w:t>
                      </w:r>
                      <w:r>
                        <w:rPr>
                          <w:lang w:val="es-ES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lang w:val="es-ES"/>
                        </w:rPr>
                        <w:t>Inglés:</w:t>
                      </w:r>
                      <w:r>
                        <w:rPr>
                          <w:b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Nivel intermedio superior (First  Certificate in English).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Alemán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</w:rPr>
                        <w:t xml:space="preserve">Diplomas 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555555"/>
                          <w:sz w:val="21"/>
                          <w:szCs w:val="21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555555"/>
                          <w:sz w:val="21"/>
                          <w:szCs w:val="21"/>
                        </w:rPr>
                        <w:t>ZdfB ( Zertifikat Deutsch für den Beruf): Nivel básico adaptado al entorno laboral ,ZMP ( Zertifikat Zentrale Mittelstufenprüfung): Nivel medio de alemán estándar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tra informació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>Permiso de conducción B y A2 (tengo vehículo propio tanto coche como moto)</w:t>
                      </w:r>
                    </w:p>
                    <w:p>
                      <w:pPr>
                        <w:pStyle w:val="Normal"/>
                        <w:spacing w:before="0" w:after="12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06495</wp:posOffset>
                </wp:positionV>
                <wp:extent cx="4572000" cy="310515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07-201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uado escolar E.S.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Colegio Peñalar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1-2013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uada en Educación Secundaria Obligator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nstituto 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013-2018   Máster universitario en nutrición humana y calidad de los alimento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    </w:t>
                            </w:r>
                            <w:r>
                              <w:rPr/>
                              <w:t>Cursorado en  Universidad Complutense de Madri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8-2020</w:t>
                              <w:tab/>
                              <w:t xml:space="preserve">Máster universitario en gestión de recursos humanos y Psicología / Dirección y administración de empresas                           </w:t>
                            </w:r>
                            <w:r>
                              <w:rPr/>
                              <w:t>Universidad Complutense de Madri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44.5pt;mso-wrap-distance-left:9.05pt;mso-wrap-distance-right:9.05pt;mso-wrap-distance-top:0pt;mso-wrap-distance-bottom:0pt;margin-top:291.8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943634"/>
                          <w:u w:val="single"/>
                        </w:rPr>
                      </w:pPr>
                      <w:r>
                        <w:rPr>
                          <w:b/>
                          <w:color w:val="94363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07-201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uado escolar E.S.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Colegio Peñalar (Torrelodones)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1-2013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uada en Educación Secundaria Obligatori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nstituto 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 xml:space="preserve">2013-2018   Máster universitario en nutrición humana y calidad de los alimentos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    </w:t>
                      </w:r>
                      <w:r>
                        <w:rPr/>
                        <w:t>Cursorado en  Universidad Complutense de Madrid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8-2020</w:t>
                        <w:tab/>
                        <w:t xml:space="preserve">Máster universitario en gestión de recursos humanos y Psicología / Dirección y administración de empresas                           </w:t>
                      </w:r>
                      <w:r>
                        <w:rPr/>
                        <w:t>Universidad Complutense de Madrid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Cambria"/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122555</wp:posOffset>
                </wp:positionV>
                <wp:extent cx="3886200" cy="391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Vrinda" w:hAnsi="Gill Sans;Vrinda" w:cs="Gill Sans;Vrinda"/>
                                <w:b/>
                                <w:b/>
                                <w:color w:val="943634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  <w:b/>
                                <w:color w:val="943634"/>
                                <w:sz w:val="28"/>
                                <w:u w:val="single"/>
                              </w:rPr>
                              <w:t>Profesión / Área profesio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Vrinda" w:hAnsi="Gill Sans;Vrinda" w:cs="Gill Sans;Vrinda"/>
                                <w:b/>
                                <w:b/>
                                <w:color w:val="943634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  <w:b/>
                                <w:color w:val="943634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0.85pt;mso-wrap-distance-left:9.05pt;mso-wrap-distance-right:9.05pt;mso-wrap-distance-top:0pt;mso-wrap-distance-bottom:0pt;margin-top:9.65pt;mso-position-vertical-relative:text;margin-left:5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Vrinda" w:hAnsi="Gill Sans;Vrinda" w:cs="Gill Sans;Vrinda"/>
                          <w:b/>
                          <w:b/>
                          <w:color w:val="943634"/>
                          <w:sz w:val="28"/>
                          <w:u w:val="single"/>
                        </w:rPr>
                      </w:pPr>
                      <w:r>
                        <w:rPr>
                          <w:rFonts w:cs="Gill Sans;Vrinda" w:ascii="Gill Sans;Vrinda" w:hAnsi="Gill Sans;Vrinda"/>
                          <w:b/>
                          <w:color w:val="943634"/>
                          <w:sz w:val="28"/>
                          <w:u w:val="single"/>
                        </w:rPr>
                        <w:t>Profesión / Área profesion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Vrinda" w:hAnsi="Gill Sans;Vrinda" w:cs="Gill Sans;Vrinda"/>
                          <w:b/>
                          <w:b/>
                          <w:color w:val="943634"/>
                          <w:sz w:val="28"/>
                          <w:u w:val="single"/>
                        </w:rPr>
                      </w:pPr>
                      <w:r>
                        <w:rPr>
                          <w:rFonts w:cs="Gill Sans;Vrinda" w:ascii="Gill Sans;Vrinda" w:hAnsi="Gill Sans;Vrinda"/>
                          <w:b/>
                          <w:color w:val="943634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14350</wp:posOffset>
                </wp:positionV>
                <wp:extent cx="4572000" cy="160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2020-2024:</w:t>
                            </w:r>
                            <w:r>
                              <w:rPr>
                                <w:lang w:val="es-ES"/>
                              </w:rPr>
                              <w:t xml:space="preserve">   ayudante de chef en el restaurant ‘a compañía’, chef del Casino Gran Madrid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2025: </w:t>
                            </w:r>
                            <w:r>
                              <w:rPr>
                                <w:lang w:val="es-ES"/>
                              </w:rPr>
                              <w:t>Restaurante Willy’s (responsable del catering 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.1pt;mso-wrap-distance-left:9.05pt;mso-wrap-distance-right:9.05pt;mso-wrap-distance-top:0pt;mso-wrap-distance-bottom:0pt;margin-top:40.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"/>
                        </w:rPr>
                        <w:t>2020-2024:</w:t>
                      </w:r>
                      <w:r>
                        <w:rPr>
                          <w:lang w:val="es-ES"/>
                        </w:rPr>
                        <w:t xml:space="preserve">   ayudante de chef en el restaurant ‘a compañía’, chef del Casino Gran Madrid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lang w:val="es-ES"/>
                        </w:rPr>
                        <w:t xml:space="preserve">2025: </w:t>
                      </w:r>
                      <w:r>
                        <w:rPr>
                          <w:lang w:val="es-ES"/>
                        </w:rPr>
                        <w:t>Restaurante Willy’s (responsable del catering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Vrind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BD760D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BD760D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_tradn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C77C0E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onsejosgratis.es/tag/relaciones/" TargetMode="External"/><Relationship Id="rId5" Type="http://schemas.openxmlformats.org/officeDocument/2006/relationships/hyperlink" Target="http://www.consejosgratis.es/tag/relacione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4:00Z</dcterms:created>
  <dc:creator>Rafel Soriano</dc:creator>
  <dc:description/>
  <dc:language>en-US</dc:language>
  <cp:lastModifiedBy>particular</cp:lastModifiedBy>
  <cp:lastPrinted>2009-01-15T16:32:00Z</cp:lastPrinted>
  <dcterms:modified xsi:type="dcterms:W3CDTF">2013-04-23T09:04:00Z</dcterms:modified>
  <cp:revision>2</cp:revision>
  <dc:subject/>
  <dc:title>Nombre Apellidos</dc:title>
</cp:coreProperties>
</file>